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3949923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92424748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532757381"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939511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1341729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